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25 № 2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273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2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479,6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0,8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751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9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815,1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3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35,0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61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7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484,7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2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0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1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7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24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294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4:00Z</cp:lastPrinted>
  <dcterms:modified xsi:type="dcterms:W3CDTF">2025-12-29T12:10:00Z</dcterms:modified>
  <cp:revision>2126</cp:revision>
  <dc:subject/>
  <dc:title/>
</cp:coreProperties>
</file>